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53"/>
        <w:gridCol w:w="1276"/>
        <w:gridCol w:w="1722"/>
      </w:tblGrid>
      <w:tr>
        <w:trPr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AutoHyphens w:val="tru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Рабоч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бслужи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Специальности 43.02.15 Поварское и кондитерское дел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 xml:space="preserve">Соответствует  ГОСТ Р ИСО 9001-2015, ГОСТ Р 52614.2-200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2.3, 4.2.4, 5.5.3, 5.6.2, 8.4, 8.5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ind w:left="576" w:hanging="576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lineRule="auto" w:line="240" w:before="0" w:after="0"/>
              <w:ind w:left="576" w:hanging="576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№ 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 18</w:t>
            </w:r>
          </w:p>
        </w:tc>
      </w:tr>
      <w:tr>
        <w:trPr>
          <w:trHeight w:val="28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. 04 ОРГАНИЗАЦИЯ ОБСЛУЖИ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специальности 43.02.15 Поварское и кондитерское дел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</w:t>
      </w:r>
      <w:r>
        <w:br w:type="page"/>
      </w:r>
    </w:p>
    <w:p>
      <w:pPr>
        <w:pStyle w:val="Normal"/>
        <w:spacing w:before="0" w:after="0"/>
        <w:ind w:left="-851" w:firstLine="851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43.02.15 Поварское и кондитерское дело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ного приказом Министерства  образования и науки Российской Федерации от 9 декабря 2016 года № 1565 (зарегистрирован Министерством юстиции Российской Федерации дата 20  декабря  2016 года, регистрационный № 44828) на основании примерной основной образовательной программы  по специальности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43.02.15 Поварское и кондитерское дело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зработанной Федеральным учебно-методическим объединением  в системе среднего профессионального образования  по укрупненной группе профессий, специальностей 43.00.00 </w:t>
      </w:r>
    </w:p>
    <w:p>
      <w:pPr>
        <w:pStyle w:val="Normal"/>
        <w:spacing w:before="0" w:after="0"/>
        <w:ind w:left="-851" w:firstLine="85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ограмма учебной дисциплины включает темы которые могут быть реализованы в том числе с использованием электронного обучения и дистанционных образователь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3" w:name="_Hlk176962231"/>
            <w:bookmarkEnd w:id="3"/>
            <w:r>
              <w:rPr>
                <w:rFonts w:cs="Times New Roman"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/</w:t>
            </w:r>
            <w:r>
              <w:rPr>
                <w:rFonts w:cs="Times New Roman" w:ascii="Times New Roman" w:hAnsi="Times New Roman"/>
                <w:b/>
                <w:u w:val="single"/>
              </w:rPr>
              <w:t>А.А. Абрамова /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__________/</w:t>
            </w:r>
            <w:r>
              <w:rPr>
                <w:rFonts w:cs="Times New Roman"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_____________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-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етвертева Т.Ю. - преподаватель высшей катег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цензент: Операционный шеф ресторанов группы компаний Славяне Д.П. Ка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  <w:gridCol w:w="813"/>
      </w:tblGrid>
      <w:tr>
        <w:trPr>
          <w:trHeight w:val="703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ОБЩАЯ ХАРАКТЕРИСТИКА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287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ПРОГРАММЫ УЧЕБНОЙ ДИСЦИПЛИНЫ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61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 УСЛОВИЯ РЕАЛИЗАЦИИ ПРОГРАММЫ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840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 КОНТРОЛЬ И ОЦЕНКА РЕЗУЛЬТАТОВ ОСВОЕНИЯ ПРОГРАММЫ 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ОГРАММЫ УЧЕБНОЙ ДИСЦИПЛИНЫ</w:t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в соответствии с ФГОС СПО по специальности 43.02.15 Поварское и кондитерское дело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1. Услуги общественного питания и требования к ним –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2. Торговые помещения организаций питания –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3. Столовая посуда, приборы, столовое белье – 6 ч.</w:t>
      </w:r>
    </w:p>
    <w:p>
      <w:pPr>
        <w:pStyle w:val="Normal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>Информационное обеспечение процес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обслуживания – 2 ч.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Цель и планируемые результаты освоения дисциплины:  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37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58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1 </w:t>
            </w:r>
            <w:r>
              <w:rPr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 </w:t>
            </w:r>
            <w:r>
              <w:rPr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3 </w:t>
            </w:r>
            <w:r>
              <w:rPr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4 </w:t>
            </w:r>
            <w:r>
              <w:rPr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5 </w:t>
            </w:r>
            <w:r>
              <w:rPr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6 </w:t>
            </w:r>
            <w:r>
              <w:rPr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У7</w:t>
            </w:r>
            <w:r>
              <w:rPr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8 </w:t>
            </w:r>
            <w:r>
              <w:rPr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9 </w:t>
            </w:r>
            <w:r>
              <w:rPr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0 </w:t>
            </w:r>
            <w:r>
              <w:rPr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1 </w:t>
            </w:r>
            <w:r>
              <w:rPr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2 </w:t>
            </w:r>
            <w:r>
              <w:rPr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3 </w:t>
            </w:r>
            <w:r>
              <w:rPr>
                <w:lang w:val="ru-RU"/>
              </w:rPr>
              <w:t>осуществлять прием заказа на блюда и напитки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4 </w:t>
            </w:r>
            <w:r>
              <w:rPr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15 </w:t>
            </w:r>
            <w:r>
              <w:rPr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У 16 </w:t>
            </w:r>
            <w:r>
              <w:rPr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autoSpaceDE w:val="false"/>
              <w:spacing w:before="0" w:after="0"/>
              <w:ind w:left="720" w:hanging="0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7 </w:t>
            </w:r>
            <w:r>
              <w:rPr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8 </w:t>
            </w:r>
            <w:r>
              <w:rPr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19 </w:t>
            </w:r>
            <w:r>
              <w:rPr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0 </w:t>
            </w:r>
            <w:r>
              <w:rPr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 21 </w:t>
            </w:r>
            <w:r>
              <w:rPr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 xml:space="preserve">У22 </w:t>
            </w:r>
            <w:r>
              <w:rPr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У23</w:t>
            </w:r>
            <w:r>
              <w:rPr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4 </w:t>
            </w:r>
            <w:r>
              <w:rPr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5 </w:t>
            </w:r>
            <w:r>
              <w:rPr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6 </w:t>
            </w:r>
            <w:r>
              <w:rPr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7 </w:t>
            </w:r>
            <w:r>
              <w:rPr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 xml:space="preserve">У 28 </w:t>
            </w:r>
            <w:r>
              <w:rPr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отавливать смешанные, горячие напитки, коктейл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</w:t>
            </w:r>
            <w:r>
              <w:rPr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</w:t>
            </w:r>
            <w:r>
              <w:rPr>
                <w:lang w:val="ru-RU"/>
              </w:rPr>
              <w:t>рынок ресторанных услуг , специальные виды услуг 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3</w:t>
            </w:r>
            <w:r>
              <w:rPr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4</w:t>
            </w:r>
            <w:r>
              <w:rPr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5</w:t>
            </w:r>
            <w:r>
              <w:rPr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6</w:t>
            </w:r>
            <w:r>
              <w:rPr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7</w:t>
            </w:r>
            <w:r>
              <w:rPr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8</w:t>
            </w:r>
            <w:r>
              <w:rPr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9</w:t>
            </w:r>
            <w:r>
              <w:rPr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0</w:t>
            </w:r>
            <w:r>
              <w:rPr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1</w:t>
            </w:r>
            <w:r>
              <w:rPr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12</w:t>
            </w:r>
            <w:r>
              <w:rPr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3</w:t>
            </w:r>
            <w:r>
              <w:rPr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4</w:t>
            </w:r>
            <w:r>
              <w:rPr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5</w:t>
            </w:r>
            <w:r>
              <w:rPr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6</w:t>
            </w:r>
            <w:r>
              <w:rPr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7</w:t>
            </w:r>
            <w:r>
              <w:rPr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8</w:t>
            </w:r>
            <w:r>
              <w:rPr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19</w:t>
            </w:r>
            <w:r>
              <w:rPr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/>
                <w:lang w:val="ru-RU"/>
              </w:rPr>
              <w:t>Зн 20</w:t>
            </w:r>
            <w:r>
              <w:rPr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1</w:t>
            </w:r>
            <w:r>
              <w:rPr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b/>
                <w:lang w:val="ru-RU"/>
              </w:rPr>
              <w:t>Зн 22</w:t>
            </w:r>
            <w:r>
              <w:rPr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76" w:before="0" w:after="200"/>
              <w:contextualSpacing/>
              <w:rPr/>
            </w:pPr>
            <w:r>
              <w:rPr>
                <w:b/>
                <w:lang w:val="ru-RU"/>
              </w:rPr>
              <w:t>Зн 23</w:t>
            </w:r>
            <w:r>
              <w:rPr>
                <w:lang w:val="ru-RU"/>
              </w:rPr>
              <w:t>обслуживание массовых банкетных мероприятий и прием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3528"/>
      </w:tblGrid>
      <w:tr>
        <w:trPr>
          <w:trHeight w:val="976" w:hRule="atLeast"/>
        </w:trPr>
        <w:tc>
          <w:tcPr>
            <w:tcW w:w="1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1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284" w:right="1134" w:gutter="0" w:header="0" w:top="1701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6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</w:t>
      </w:r>
      <w:r>
        <w:rPr/>
        <w:t>м учебной дисциплины и виды учебной работы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6"/>
        <w:gridCol w:w="1711"/>
      </w:tblGrid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</w:tr>
      <w:tr>
        <w:trPr>
          <w:trHeight w:val="490" w:hRule="atLeast"/>
        </w:trPr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кзамен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9892"/>
        <w:gridCol w:w="697"/>
        <w:gridCol w:w="236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общественного питания и требования к ним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потребительского рынка и перспективы развития  индустрии питания.   Совершенствование обслуживания в организациях питания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процесса обслуживания гостей в организациях питан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: услуга общественного питания, процесс обслуживания, условия обслуживания, безопасность услу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ессивные технологии обслуживания                                                                         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общественного питания и требования к ним. ГОСТ 31984-2012 Услуги общественного питания. Общие требования. Виды услуг, их характеристика, общие требования к ним, требования к безопасности услуг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 и контроля качества услуг общественного пит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49" w:hanging="0"/>
              <w:contextualSpacing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 форм и методов обслуживания в соответствии с типом и классом предприятия, его специализаци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рговые помещения организаций питания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347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помещения, виды, характеристиканазнач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торговых помещений. Освещение,  вентиляция торговых помещений, требования к безопасности оказания услу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ьер помещений организации пит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зная, назначение, оснащение. Моечная столовой и кухонной  посуды, назначение, осна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-бар (буфет), назначение, оснащение.   Раздаточная, назначение, оснащение.   Помещение для нарезки хлеба, назначение, осна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5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авил размещения посуды, столовых приборов, стекла, белья и др. в сервизной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взаимосвязи производственных и торговых помещений в соответствии с технологическим циклом и специализацией предприятия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ловая посуда, приборы, столовое белье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оловой посуды (фарфоровой, керамической, хрустальной, стеклянной, из дерева и пластмассы). Характеристика металлической посуд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Характеристика столовых приборов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и индивидуальные приборы, используемые на предприятиях индустрии пит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Порядок получения и подготовка посуды, прибор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, назначение, характеристика стекл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, ассортимент, назначение, характеристика столового белья. Правила расчета количества посуды, приборов, столового белья для предприятий различных типов и классов, различной мощност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Правила работы с поднос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толовой посуды, приборов для различных типов и классов предприятий индустрии питания, для различных форм и методов обслуживания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посуды, приборов для различных типов и классов предприятий индустрии питания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подготовки посуды, приборов из различных материалов к обслуживанию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боты с подносом. Отработка приемов работы с подносом</w:t>
            </w:r>
          </w:p>
          <w:p>
            <w:pPr>
              <w:pStyle w:val="Normal"/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сервировки посудой и прибор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4"/>
                <w:szCs w:val="24"/>
              </w:rPr>
              <w:t>Информационное обеспечение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обслуживания   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6.1</w:t>
            </w:r>
          </w:p>
        </w:tc>
      </w:tr>
      <w:tr>
        <w:trPr>
          <w:trHeight w:val="39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Средства информации.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Назначение и принципы составления мен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Виды меню. Актуальные направления в разработке меню для различных предприятий.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Карта вин. Карта коктейлей ресторана. Оформление меню и карты вин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45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Изучение видов меню, правил составления по сайтам предприятий пит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ставления печатного мен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Этапы организации обслуживания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Уборка торговых помещений, р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>асстановка мебели в зала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борка стола и замена использованной посуды и приборов. Условия и сроки хранения, кулинарное назнач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, рыбных проду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культуры обслуживания, соблюдения протокола и этикета в процессе взаимодействия с гостями.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>Прием и оформление заказа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передача заказа на производство.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Работа сомель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рекомендации по выбору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и подач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еритива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и передача заказа на производство, в бар, буфет.</w:t>
            </w:r>
          </w:p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подготовке торговых помещений, встрече, размещению гостей, приему заказа и передаче его на производство</w:t>
            </w:r>
          </w:p>
          <w:p>
            <w:pPr>
              <w:pStyle w:val="Normal"/>
              <w:spacing w:lineRule="auto" w:line="240" w:before="0" w:after="0"/>
              <w:ind w:lef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речи, методы прод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 указывается тематика и содержание домашних зад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бщен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>Организация процесса обслуживания в зале</w:t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-7, 9, 10, ПК 1.1, 2.1, 3.1, 4.1, 5.1,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сервировки стола.   Характеристика различных вариантов предварительной сервировки стола. Правила сервировки стола для различных форм и методов обслуживания, различных приемов пищи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и техника подачи алкогольных и безалкогольных напитков. Декантация вин.  Особенности подачи шампанского. Виды и формы складывания салфеток   Композиции из цветов.  Музыкальное обслуживание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-7, 9, 10, ПК 2.2- 2.8, ПК 3.2-3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кладывания салфеток, составлению композиций из цветов в соответствии с заказ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завтрака, бизнес – ланч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ов сервировки стола для ужина,  по меню заказных блюд, дополнительная сервир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для подачи вин, шампанског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по  дополнительной  и исполнительной сервировке стол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4"/>
                <w:szCs w:val="24"/>
              </w:rPr>
              <w:t xml:space="preserve">Правила подачи кулинарной, кондитерской продукции, напит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-7, 9, 10, ПК 2.2- 2.8, ПК 3.2-3.6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4.2-4.5, ПК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Основные методы подачи блюд в ресторане. Приемы транширования, фламбирования блюд в присутствии гост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подачи блюд: русский, французский,  английский. Комбинированный метод подачи блю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Правила подачи табачных изделий. Правила этикета и нормы поведения за столом. Подача закусок, блюд и напитков в зале   VIP. Расчет с потребител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и правила подачи холодных и горячих  блюд и закусок, супов, бульонов, 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>горячих рыбных и мясных блюд.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Правила подачи сладких блюд, горячих и холодных напитков, кондитерских изделий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сервировки стола и правил подачи супов, бульонов, холодных, горячих блюд и закусок, холодных и горячих напитков   в предприятиях разного типа, класса и разных форм обслуживания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авил этикета и приемов поведения за столом   в предприятиях разного типа, класса и разных форм обслуживания Тренинг по отработке приемов расчета с гостями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транширования и фламбирования  блюд  в присутствии посетителей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>Тренинг по отработке разных приемов подачи блюд (франц., англ., русский, европ.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приемов и бан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иемов и банкетов Дневные дипломатические приемы. Вечерние дипломатические приемы</w:t>
              <w:tab/>
              <w:t>Прием заказа. Роль менеджера в организации банкетной службы. Банкет за столом с полным обслуживанием официантами. Банкет за столом с частичным обслуживанием официант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ы и приемы с использованием смешанной (комбинированной) формы обслуживания. Прием-фуршет.   Прием коктейль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-чай. Банкет за столом с частичным обслуживанием официантами. Банкет «Свадьба». Банкет «День рождения». Банкеты по случаю чествования юбиляра, встречи друзей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банкетах</w:t>
            </w:r>
          </w:p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ind w:left="4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на прием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ые форм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 зале-экспресс, за столом-экспресс. Услуги по организации питания и обслуживанию участников симпозиумов, конференций, семинаров, совеща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уживание в гостиницах.   Обслуживание в номерах гостиниц.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09" w:leader="none"/>
              </w:tabs>
              <w:spacing w:before="0" w:after="0"/>
              <w:ind w:left="0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луги по организации и обслуживанию торжеств, воскресного бранча, тематических мероприятий. Особенности обслуживания туристов, пассажиров на различных видах транспорта . </w:t>
            </w:r>
            <w:r>
              <w:rPr>
                <w:bCs/>
                <w:sz w:val="24"/>
                <w:szCs w:val="24"/>
                <w:lang w:val="ru-RU"/>
              </w:rPr>
              <w:t>Виды и формы складывания салфеток   Композиции из цветов.  Музыкальное обслуживание.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 практическое занятие №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-7, 9, 10, ПК 2.2- 2.8, ПК 3.2-3.6, ПК 4.2-4.5, ПК 6.3</w:t>
            </w:r>
          </w:p>
        </w:tc>
      </w:tr>
      <w:tr>
        <w:trPr>
          <w:trHeight w:val="2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по типу шведского стола, фондю</w:t>
            </w:r>
          </w:p>
          <w:p>
            <w:pPr>
              <w:pStyle w:val="Normal"/>
              <w:tabs>
                <w:tab w:val="clear" w:pos="708"/>
                <w:tab w:val="left" w:pos="4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по отработке приемов обслуживания по типу фурше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и: Банкет за столом с полным обслуживанием официантами. Банкет за столом с частичным обслуживанием официант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одачи блюд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</w:t>
            </w:r>
          </w:p>
        </w:tc>
      </w:tr>
      <w:tr>
        <w:trPr>
          <w:trHeight w:val="23" w:hRule="atLeast"/>
        </w:trPr>
        <w:tc>
          <w:tcPr>
            <w:tcW w:w="1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ализации программы учебной дисциплины 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«</w:t>
      </w:r>
      <w:r>
        <w:rPr>
          <w:rFonts w:cs="Times New Roman" w:ascii="Times New Roman" w:hAnsi="Times New Roman"/>
          <w:sz w:val="24"/>
          <w:szCs w:val="24"/>
        </w:rPr>
        <w:t>Организации обслужива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</w:t>
      </w:r>
      <w:r>
        <w:rPr>
          <w:rFonts w:cs="Times New Roman" w:ascii="Times New Roman" w:hAnsi="Times New Roman"/>
          <w:sz w:val="24"/>
          <w:szCs w:val="24"/>
        </w:rPr>
        <w:t xml:space="preserve">компьютером, средствами аудиовизуализации, мультимедийным проектором; наглядными пособиями (натуральными образцами продуктов, муляжами, плакатами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фильмами, мультимедийными пособиями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имеет 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1276" w:leader="none"/>
        </w:tabs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атные издания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техническом регулировании" от 27.12.2002 N 184-ФЗ (последняя редакция)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7.02.1992 N 2300-1 (ред. от 31.07.2020) "О защите прав потребителей"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Федеральный закон "О санитарно-эпидемиологическом благополучии населения" от 30.03.1999 N 52-ФЗ (последняя редакц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1 декабря 2000 г. N 9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государственном надзоре в области обеспечения качества и безопасности пищевых продуктов" С изменениями и дополнениями от: 5 июня 2013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692-2014 Услуги общественного питания. Общие требования к методам и формам обслуживания на предприятиях общественного питания</w:t>
      </w:r>
      <w:r>
        <w:rPr>
          <w:rFonts w:cs="Times New Roman" w:ascii="Times New Roman" w:hAnsi="Times New Roman"/>
          <w:bCs/>
          <w:sz w:val="28"/>
          <w:szCs w:val="28"/>
        </w:rPr>
        <w:t>. – М.: Стандартинфор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1984-2012 Услуги общественного питания. Общие требования.- Введ.  2015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30524-2013 Услуги общественного питания. Требования к персоналу. - Введ. 2016-01-01. -  М.: Стандартинформ, 2014.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4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ПиН  2.3.2. 1324-12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6pl.ru/gost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SanPiN_232_1324_03.htm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гушева В.И.Организация обслуживания посетителей ресторанов и баров: учеб. пособие для сред. проф. образования. – 6-е изд., доп. и перераб. – Ростов н/Д: Феникс, 2018. – 318 с. – (Среднее профессиональное образовани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ов М.И. Оборудование предприятий общественного питания : учебник для студ.учреждений высш.проф.образования / М.И. Ботов, В.Д. Елхина, В.П. Кирпичников. – 1-е изд. – М. : Издательский центр «Академия», 2018. – 416 с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учер, Л.С. Организация обслуживания на предприятиях общественного питания / Л.С. Кучер, Л.М. Шкуратов. – М.: ИД «Деловая литература», 2016. – 54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апова И.И. Калькуляция и учет : учеб.для учащихся учреждений нач.проф.образования / И.И. Потапова. – 9-е изд., стер. – М. : Издательский центр «Академия», 2018. – 176 с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 В.В. Организация производства и обслуживания на предприятиях общественного питания : учеб. пособие для студ. учреждений сред.проф.образования / В.В. Усов. – 13-е изд., стер. – М. : Издательский центр «Академия», 2019. – 4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ламова Г.М. Этикет делового общения. учеб. пособие для сред. проф. образования  / Г.М.Шеламова. — М. : Издательский центр «Академия», 2019. — 1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лектрон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 xml:space="preserve"> Вестник индустрии питания //Весь общепит России [Электронный ресурс]. – Режим доступа: www.pitportal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 xml:space="preserve"> Kuking.net: кулинарный сайт [Электронный ресурс]. – Режим доступа: www.kuking.n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 xml:space="preserve"> Федерация рестораторов и оттельеров. – Режим доступа: www.frio.ru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 xml:space="preserve"> Гастрономъ.ru: кулинарные рецепты блюд с фото [Электронный ресурс]. – Режим доступа: www.gastronom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астрономъ: журнал для тех, кто ест // Все журналы [Электронный ресурс]. – Режим доступа: www.jur-jur.ru/journals/jur22/index.htm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 xml:space="preserve"> Центр ресторанного партнёрства для профессионалов HoReCa [Электронный ресурс]. – Режим доступа: www.creative-chef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  <w:tab/>
        <w:t xml:space="preserve"> Консультант Плюс: информационно-правовая система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сенко С. В. Профессиональная этика и этикет : учеб. пособие для студ. учреждений высш. проф. образования / С. В. Дусенко. — 3-е изд., стер. — М. : Издательский центр «Академия», 2017. — 224 с. — (Сер. Бакалавриат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макова В.И. Официант, бармен.: учеб. пособие для нач. проф. образования/ В.И. Ермакова — 2-е изд., стер. – М. : Издательский центр «Академия», 2020. — 272 с (Ускоренная форма подготов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ухин А. П. Психология делового общения : учебник для студ. учреждений высш. проф. образования / А.П.Шарухин, А.М.Орлов. — М. : Издательский центр «Академия», 2018. — 240 с. — (Сер. Бакалавриат)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>
          <w:sz w:val="28"/>
          <w:szCs w:val="28"/>
        </w:rPr>
        <w:t>Затуливетров А.Б.</w:t>
      </w:r>
      <w:r>
        <w:rPr>
          <w:rStyle w:val="Gray1"/>
          <w:sz w:val="28"/>
          <w:szCs w:val="28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</w:rPr>
          <w:t>Новый ресторан. 365 дней после открытия. Практическое пособие по управлению</w:t>
        </w:r>
      </w:hyperlink>
      <w:r>
        <w:rPr>
          <w:sz w:val="28"/>
          <w:szCs w:val="28"/>
        </w:rPr>
        <w:t>, Изд.: «Ресторанные ведомости»,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2018 г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0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581"/>
        <w:gridCol w:w="2691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ы, типы и классы организаций 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ынок ресторанных услуг , специальные виды услуг 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у залов к обслуживанию в соответствии с его характером,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авила накрытия столов скатертями, приемы полировки посуды и приборов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ы складывания салфеток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личной подготовки официанта, бармена к обслуживанию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ссортимент, назначение, характеристику столовой посуды, приборов, стекла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рвировку столов, современные направления сервировки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луживание потребителей организаций общественного питания всех форм собственности, различных видов, типов и классов; 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использование в процессе обслуживания инвентаря, весоизмерительного и торгово-технологическ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етствие и размещение гостей за столом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оформления и передачи заказа на производство, бар, буфет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 технику подачи алкогольных и безалкогольных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подачи блюд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кулинарную характеристику блюд, смешанные  и горячие напитки, коктейли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сочетаемости напитков и блюд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замены использованной посуды и прибор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правила культуры обслуживания, протокола и этикета при взаимодействии с гостям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ое  обеспечение услуг общественного пита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составления и оформления меню,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служивание массовых банкетных мероприятий и приемов               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дифференцированного зачета в ви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я всех видов работ по подготовке залов и инвентаря  организаций общественного питания к обслуживани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тречи, приветствия, размещения гостей, подачи меню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приема, оформления и выполнения заказа на продукцию и услуги организаций общественного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блюд и напитков гостям при оформлении заказ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чи блюд и напитков раз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а с потребителя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ния потребителей при использовании специальных форм организации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выполнять подготовку залов к обслуживанию в соответствии с его характером, типом и классом организации общественного питания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зал ресторана, бара, буфета к обслуживанию в обычном режиме и на массовых банкетных мероприятиях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ладывать салфетки раз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личную гигиену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авливать посуду, приборы, стекло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рием заказа на блюда и напитки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бирать виды оборудования, мебели, посуды, приборов, белья в соответствии с типом и классом организации общественного пита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оформлять и передавать  заказ на производство, в бар, в буфет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авать алкогольные и безалкогольные напитки, блюда различ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очередность и технику подачи блюд и напитков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требования к качеству, температуре подачи блюд и напитков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разрабатывать различные виды меню, в том числе план-меню структурного подразделения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нять использованную посуду и приборы;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ять и оформлять меню,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ть массовые  банкетные  мероприятия и приемы</w:t>
            </w:r>
          </w:p>
          <w:p>
            <w:pPr>
              <w:pStyle w:val="Style19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ть иностранных туристов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эксплуатировать инвентарь, весоизмерительное и торгово-технологическое оборудование в процессе обслуживания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ять подачу блюд и напитков гостям различными способа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ять счет и производить расчет с потребителями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ать правила ресторанного этикет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val="ru-RU"/>
              </w:rPr>
              <w:t>производить расчет с потребителем, используя различные формы расчета;</w:t>
            </w:r>
          </w:p>
          <w:p>
            <w:pPr>
              <w:pStyle w:val="Style19"/>
              <w:numPr>
                <w:ilvl w:val="0"/>
                <w:numId w:val="8"/>
              </w:numPr>
              <w:autoSpaceDE w:val="false"/>
              <w:spacing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авливать смешанные, горячие напитки, коктейл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оценки, самооценки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инструкций, регламен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сть действий 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заданий для самостоятельной  рабо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ЛИЧНОСТНЫХ РЕЗУЛЬТАТОВ РЕАЛИЗАЦИИ ПРОГРАММЫ ВОСПИТАНИЯ</w:t>
      </w:r>
    </w:p>
    <w:tbl>
      <w:tblPr>
        <w:tblW w:w="145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940"/>
        <w:gridCol w:w="1559"/>
        <w:gridCol w:w="1689"/>
      </w:tblGrid>
      <w:tr>
        <w:trPr>
          <w:trHeight w:val="9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од личностных результатов реализации программы воспитания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 2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3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7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8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9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1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3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17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щий навыками принятия решений социально-бытовых вопр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0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1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Р23 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художественному творчеству и развитию эстетического вк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4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ый к сознательному восприятию экосистемы демонстрирующий экокуль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26</w:t>
            </w:r>
          </w:p>
        </w:tc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mall11">
    <w:name w:val="small11"/>
    <w:qFormat/>
    <w:rPr>
      <w:sz w:val="16"/>
    </w:rPr>
  </w:style>
  <w:style w:type="character" w:styleId="Gray1">
    <w:name w:val="gray1"/>
    <w:qFormat/>
    <w:rPr>
      <w:color w:val="6C737F"/>
    </w:rPr>
  </w:style>
  <w:style w:type="character" w:styleId="Style16">
    <w:name w:val="Абзац списка Знак"/>
    <w:qFormat/>
    <w:rPr>
      <w:rFonts w:ascii="Times New Roman" w:hAnsi="Times New Roman" w:cs="Times New Roman"/>
      <w:sz w:val="20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6pl.ru/gost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my-shop.ru/shop/books/1701928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36:00Z</dcterms:created>
  <dc:creator>Наталья</dc:creator>
  <dc:description/>
  <cp:keywords/>
  <dc:language>en-US</dc:language>
  <cp:lastModifiedBy>Катюша Катюша</cp:lastModifiedBy>
  <cp:lastPrinted>2020-12-03T19:30:00Z</cp:lastPrinted>
  <dcterms:modified xsi:type="dcterms:W3CDTF">2024-09-11T12:29:00Z</dcterms:modified>
  <cp:revision>11</cp:revision>
  <dc:subject/>
  <dc:title>ПРОГРАММА УЧЕБНОЙ ДИСЦИПЛИНЫ</dc:title>
</cp:coreProperties>
</file>